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Rodzaj opracowani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rPr>
          <w:b/>
          <w:b/>
          <w:i/>
          <w:i/>
        </w:rPr>
      </w:pPr>
      <w:r>
        <w:rPr>
          <w:b/>
          <w:i/>
        </w:rPr>
        <w:tab/>
        <w:t>(do zgłoszenia robót)</w:t>
        <w:tab/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nwestycji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bookmarkStart w:id="0" w:name="_Hlk189043742"/>
      <w:bookmarkEnd w:id="0"/>
      <w:r>
        <w:rPr>
          <w:b/>
          <w:bCs/>
        </w:rPr>
        <w:t xml:space="preserve">Odnowa nawierzchni DW Nr 258 na odc. Dzikowo - Osiek n. Wisł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 km 4+820 do km 6+820 dł. 2,000 k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1" w:name="_Hlk189043742"/>
      <w:bookmarkStart w:id="2" w:name="_Hlk189043742"/>
      <w:bookmarkEnd w:id="2"/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Wykaz działek, na których planowana jest inwestycj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2141"/>
        <w:gridCol w:w="2141"/>
        <w:gridCol w:w="1217"/>
        <w:gridCol w:w="1866"/>
        <w:gridCol w:w="1610"/>
      </w:tblGrid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wiat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dnostka ewidencyjn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mina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ręb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. nr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uński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507_2</w:t>
            </w:r>
          </w:p>
        </w:tc>
        <w:tc>
          <w:tcPr>
            <w:tcW w:w="12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rowo</w:t>
            </w:r>
          </w:p>
        </w:tc>
        <w:tc>
          <w:tcPr>
            <w:tcW w:w="18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3 Dzikowo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8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/2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2 Osiek Nad Wisłą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/1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</w:tr>
    </w:tbl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 adres Inwestor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Zarząd Dróg Wojewódzkich w Bydgoszczy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ul. Dworcowa 80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85-010 Bydgoszcz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Opracował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rPr>
          <w:b/>
          <w:b/>
        </w:rPr>
      </w:pPr>
      <w:r>
        <w:rPr>
          <w:bCs/>
        </w:rPr>
        <w:t>..............................</w:t>
        <w:tab/>
        <w:t>..............................</w:t>
        <w:tab/>
        <w:tab/>
        <w:t>.........................       …………………….                                                   (data)</w:t>
        <w:tab/>
        <w:tab/>
        <w:t xml:space="preserve">        (podpis)</w:t>
        <w:tab/>
        <w:tab/>
        <w:tab/>
        <w:t xml:space="preserve">    (data) </w:t>
        <w:tab/>
        <w:tab/>
        <w:t xml:space="preserve">      (podp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twierdził do realiz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..............................</w:t>
        <w:tab/>
        <w:t>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(data)</w:t>
        <w:tab/>
        <w:tab/>
        <w:t xml:space="preserve">                (podpis)</w:t>
      </w:r>
    </w:p>
    <w:p>
      <w:pPr>
        <w:pStyle w:val="Normal"/>
        <w:jc w:val="right"/>
        <w:rPr>
          <w:bCs/>
          <w:i/>
          <w:i/>
        </w:rPr>
      </w:pPr>
      <w:r>
        <w:rPr>
          <w:b/>
        </w:rPr>
        <w:t>Egz. nr ……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bookmarkStart w:id="3" w:name="_Hlk189043848"/>
      <w:bookmarkEnd w:id="3"/>
      <w:r>
        <w:rPr>
          <w:i/>
          <w:iCs/>
        </w:rPr>
        <w:t xml:space="preserve">Odnowa nawierzchni DW Nr 258 na odc. Dzikowo - Osiek n. Wisłą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d km 4+820 do km 6+820 dł. 2,000 km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  <w:bookmarkStart w:id="4" w:name="_Hlk189043848"/>
      <w:bookmarkStart w:id="5" w:name="_Hlk189043848"/>
      <w:bookmarkEnd w:id="5"/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Zawartość opracowania: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Strona tytułowa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Zawartość opracowania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Uproszczone wypisy z rejestru gruntów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Opis technicz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Wykaz dróg, zjazdów, peron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Kosztorys ofert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Mapy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 xml:space="preserve">- Plan orientacyjny w skali 1:25 000 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 xml:space="preserve">- Plan sytuacyjny w skali 1:500 </w:t>
      </w:r>
    </w:p>
    <w:p>
      <w:pPr>
        <w:pStyle w:val="Normal"/>
        <w:ind w:left="284" w:hanging="0"/>
        <w:rPr/>
      </w:pPr>
      <w:r>
        <w:rPr>
          <w:bCs/>
          <w:iCs/>
        </w:rPr>
        <w:t>- Przekroje normal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STWiOR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SOR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Odnowa nawierzchni DW Nr 258 na odc. Dzikowo - Osiek n. Wisłą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d km 4+820 do km 6+820 dł. 2,000 km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Opis techniczny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WSTĘP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rzedmiot i cel opracowania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Materiały wyjściowe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Zakres robót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STAN ISTNIEJĄCY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STAN PROJEKTOWANY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Rozwiązania sytuacyjne i wysokościow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Frezowanie nawierzchni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arametry techniczn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rojektowana konstrukcja nawierzchni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obocza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Drogi i zjazdy 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Odwodnieni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Oznakowanie pionowe i poziome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Przedmiotem niniejszego opracowania jest odnowa nawierzchni DW258 na odc. Dzikowo – Osiek Nad Wisłą, od km 4+820 do km 6+820, dł. 2,000 km, polegający na odtworzeniu stanu pierwotnego nawierzchni jezdni, wraz z odnową zjazdów, skrzyżowań drogi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  <w:t>Celem niniejszego opracowania jest przedstawienie niezbędnych rozwiązań technicznych dla realizacji ww zadania, które przyczynią się do poprawy równości i zwiększenia trwałości nawierzchni, a tym samym znacząco wpłynie na poprawę bezpieczeństwa ruchu drogowego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jc w:val="both"/>
        <w:rPr/>
      </w:pPr>
      <w:r>
        <w:rPr/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Ustawa z dnia 7 lipca 1994 r. Prawo budowlane (t.j. Dz.U. z 2024 r., poz. 725 z późn. zm.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500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Zakres robót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>roboty przygotowawcz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zieleń drogow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>roboty rozbiórkow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wykonanie wykop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dnowa</w:t>
      </w:r>
      <w:r>
        <w:rPr>
          <w:lang w:val="en-US"/>
        </w:rPr>
        <w:t xml:space="preserve"> nawierzchni jezdni drog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odtworzenie poboczy drog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regulacja istniejących skrzyżowań i zjazd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odtworzenie rowów przydrożnych,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lang w:val="en-US"/>
        </w:rPr>
      </w:pPr>
      <w:r>
        <w:rPr/>
        <w:t>odtworzenie oznakowania poziomego,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lang w:val="en-US"/>
        </w:rPr>
      </w:pPr>
      <w:r>
        <w:rPr/>
        <w:t>wymiana oznakowania pionowego i słupków prowadzących (uchylnych).</w:t>
      </w:r>
    </w:p>
    <w:p>
      <w:pPr>
        <w:pStyle w:val="Normal"/>
        <w:spacing w:lineRule="auto" w:line="276"/>
        <w:ind w:left="7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7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ab/>
        <w:t xml:space="preserve">Przedmiotowa inwestycja zlokalizowana jest w powiecie toruńskim, na terenie gminy Obrowo, w ciągu drogi wojewódzkiej nr DW258 na odc. Dzikowo – Osiek Nad Wisłą, od km 4+820 do km 6+820, dł. 2,000 km. </w:t>
      </w:r>
      <w:r>
        <w:rPr>
          <w:color w:val="000000"/>
        </w:rPr>
        <w:t>Kategoria ruchu – jezdnia KR3, skrzyżowanie i zjazd KR1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W stanie istniejącym droga posiada jezdnię o nawierzchni bitumicznej na podbudowie tłuczniowej, miejscami podbudowa z bruku, szer. 5,00 – 5,50 m. Jezdnia posiada pochylenie jednostronne na łukach kołowych i daszkowe na odcinkach prostych. Droga jest obecnie w złym stanie technicznym. Nawierzchnia ma odcinkami wiele łat świadczących o przeprowadzanych licznych remontach cząstkowych. Posiada miejscami dużo spękań poprzecznych oraz podłużnych. Występują spękania siatkowe mogące świadczyć o słabej podbudowie i niedostatecznej jej nośności. Stan techniczny istniejącej nawierzchni bitumicznej jest niezadowalający. Pobocza ziemne są zaniżone lub zawyżone, a rowy przydrożne są zamulone lub ich brak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W stanie istniejącym wzdłuż drogi zlokalizowane są zjazdy do obsługi terenów przyległych, chodniki oraz przystanki autobusowe. Równolegle do drogi (strona prawa) biegnie droga rowerowa o nawierzchni bitumicznej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Niweletę projektowanego odcinka należy dostosować do pochyleń podłużnych istniejącej nawierzchni, uwzględniając frezowanie, odnowy nawierzchni jezdni drogi DW258 warstwy wyrównawczej oraz warstwy wiążącej i ścieralnej nawierzchni jezdni. Początek, koniec oraz przekrój uliczny odcinków należy dowiązać wysokościowo do stanu istniejącego. Rozwiązania wysokościowe projektowanego układu uwzględniają również rzędne zjazdów oraz istniejące zagospodarowanie i konfigurację terenu przyległego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WWTekstpodstawowywcity3"/>
        <w:tabs>
          <w:tab w:val="clear" w:pos="708"/>
          <w:tab w:val="left" w:pos="540" w:leader="none"/>
          <w:tab w:val="left" w:pos="1276" w:leader="none"/>
        </w:tabs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ab/>
        <w:t xml:space="preserve">Na całym odcinku drogi wojewódzkiej projektuje się frezowanie nawierzchni na pełną szerokość jezdni na głębokość 4cm. Na odcinkach o dwustronnym pochyleniu poprzecznym należy uzyskać spadek daszkowy 2%, natomiast na odcinkach o pochyleniu jednostronnym należy zachować spadki </w:t>
      </w:r>
      <w:r>
        <w:rPr>
          <w:color w:val="000000"/>
        </w:rPr>
        <w:t>istniejące 2-4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u w:val="single"/>
        </w:rPr>
      </w:pPr>
      <w:r>
        <w:rPr>
          <w:u w:val="single"/>
        </w:rPr>
        <w:t>Uzyskany z frezowania materiał (destrukt asfaltowy) stanowi własność Zamawiającego i należy go wbudować w poboczach – jako dodatek 50% do mieszanki z kruszywem 0/31,5 (kruszywo łamane - materiał Wykonawcy)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258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4cm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arstwa wiążąca z AC16W</w:t>
      </w:r>
      <w:r>
        <w:rPr>
          <w:rFonts w:eastAsia="Arial Unicode MS"/>
          <w:lang w:eastAsia="zxx"/>
        </w:rPr>
        <w:t xml:space="preserve"> z polimeroasfaltem</w:t>
      </w:r>
      <w:r>
        <w:rPr/>
        <w:t xml:space="preserve"> </w:t>
      </w:r>
      <w:r>
        <w:rPr>
          <w:rFonts w:eastAsia="Arial Unicode MS"/>
          <w:lang w:eastAsia="zxx"/>
        </w:rPr>
        <w:t>PMB 25/55-60</w:t>
      </w:r>
      <w:r>
        <w:rPr/>
        <w:t xml:space="preserve"> gr. 5 cm.    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arstwa ścieralna z SMA 8 z polimeroasfaltem PMB 45/80-55 gr. 4 cm.    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Parametry techniczn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 Unicode MS"/>
          <w:lang w:eastAsia="zxx"/>
        </w:rPr>
        <w:t>DW258</w:t>
      </w:r>
      <w:r>
        <w:rPr/>
        <w:t>:</w:t>
      </w:r>
    </w:p>
    <w:tbl>
      <w:tblPr>
        <w:tblW w:w="6360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880"/>
        <w:gridCol w:w="2140"/>
      </w:tblGrid>
      <w:tr>
        <w:trPr>
          <w:trHeight w:val="27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ategoria ruchu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KR3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długość odcink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2,000 k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lasa techniczn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G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prędkość projektowa Vp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50 km/h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liczba jezdn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 xml:space="preserve">- 1/2 </w:t>
            </w:r>
          </w:p>
        </w:tc>
      </w:tr>
      <w:tr>
        <w:trPr>
          <w:trHeight w:val="26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szerokość pasów ruchu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2x3,0 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zerokość pobocza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1,00 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obciążenie nawierzchn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>
                <w:w w:val="98"/>
              </w:rPr>
            </w:pPr>
            <w:r>
              <w:rPr>
                <w:w w:val="98"/>
              </w:rPr>
              <w:t>- 115kN/oś</w:t>
            </w:r>
          </w:p>
        </w:tc>
      </w:tr>
    </w:tbl>
    <w:p>
      <w:pPr>
        <w:pStyle w:val="Heading3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>3.4. Projektowana konstrukcja nawierzchni</w:t>
      </w:r>
    </w:p>
    <w:p>
      <w:pPr>
        <w:pStyle w:val="Akapitzlist"/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odnowy nawierzchni, projektuje się warstwy: wyrównawcze, wiążące </w:t>
        <w:br/>
        <w:t xml:space="preserve">i ścieralne.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Zgodnie z zakresem opracowania i uzgodnieniami z inwestorem przyjęto następujące rozwiązania dot. odnowy nawierzchni:</w:t>
      </w:r>
    </w:p>
    <w:p>
      <w:pPr>
        <w:pStyle w:val="Standarduser"/>
        <w:tabs>
          <w:tab w:val="clear" w:pos="708"/>
          <w:tab w:val="left" w:pos="206" w:leader="none"/>
        </w:tabs>
        <w:spacing w:lineRule="auto" w:line="276"/>
        <w:ind w:right="3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na odcinku o przekroju drogowym frezowanie korekcyjne istniejącej nawierzchni bitumicznej gr. 4 cm, uzupełnienie ubytków lub naprawę istniejącej nawierzchni betonem asfaltowym, a następnie </w:t>
      </w:r>
      <w:r>
        <w:rPr>
          <w:rFonts w:cs="Times New Roman" w:ascii="Times New Roman" w:hAnsi="Times New Roman"/>
          <w:sz w:val="24"/>
          <w:szCs w:val="24"/>
        </w:rPr>
        <w:t xml:space="preserve">odnowa nawierzchni jezdni drogi DW258 </w:t>
      </w:r>
      <w:r>
        <w:rPr>
          <w:rFonts w:cs="Times New Roman" w:ascii="Times New Roman" w:hAnsi="Times New Roman"/>
          <w:spacing w:val="-1"/>
          <w:sz w:val="24"/>
          <w:szCs w:val="24"/>
        </w:rPr>
        <w:t>warstw zgodnie z przyjętym projektem konstrukcji,</w:t>
      </w:r>
    </w:p>
    <w:p>
      <w:pPr>
        <w:pStyle w:val="Normal"/>
        <w:spacing w:lineRule="auto" w:line="276"/>
        <w:jc w:val="both"/>
        <w:rPr/>
      </w:pPr>
      <w:r>
        <w:rPr/>
        <w:t>- przed odnową nawierzchni jezdni warstwy ścieralnej należy ułożyć taśmę bitumiczną wzdłuż istniejących krawężników oraz w osi,</w:t>
      </w:r>
    </w:p>
    <w:p>
      <w:pPr>
        <w:pStyle w:val="Normal"/>
        <w:spacing w:lineRule="auto" w:line="276"/>
        <w:jc w:val="both"/>
        <w:rPr/>
      </w:pPr>
      <w:r>
        <w:rPr/>
        <w:t>- z uwagi na zły stan istniejących krawędzi jezdni, w ramach wyrównania istniejącej nawierzchni projektuje się obustronną rozbiórkę istniejącej konstrukcji nawierzchni na szerokość około 1,0m oraz odnowę nawierzchni do pełnej szerokości (wg przekrojów konstrukcyjnych).</w:t>
      </w:r>
      <w:bookmarkStart w:id="6" w:name="_Hlk125054696"/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End w:id="6"/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nawierzchni (przekrój drogowy):</w:t>
      </w:r>
    </w:p>
    <w:p>
      <w:pPr>
        <w:pStyle w:val="Normal"/>
        <w:spacing w:lineRule="auto" w:line="276"/>
        <w:rPr/>
      </w:pPr>
      <w:r>
        <w:rPr/>
        <w:t>Warstwa ścieralna, mastyks grysowy SMA 8 PMB 45/80-55</w:t>
        <w:tab/>
        <w:tab/>
        <w:t>gr. 4 cm</w:t>
      </w:r>
    </w:p>
    <w:p>
      <w:pPr>
        <w:pStyle w:val="Normal"/>
        <w:spacing w:lineRule="auto" w:line="276"/>
        <w:rPr/>
      </w:pPr>
      <w:r>
        <w:rPr/>
        <w:t xml:space="preserve">Warstwa wiążąca, beton asfaltowy AC16W PMB 25/55-60 </w:t>
        <w:tab/>
        <w:tab/>
        <w:t>gr. 5 cm</w:t>
      </w:r>
    </w:p>
    <w:p>
      <w:pPr>
        <w:pStyle w:val="Normal"/>
        <w:spacing w:lineRule="auto" w:line="276"/>
        <w:rPr/>
      </w:pPr>
      <w:r>
        <w:rPr/>
        <w:t xml:space="preserve">Warstwa wyrównawcza, beton asfaltowy AC16W 35/50 </w:t>
        <w:tab/>
        <w:tab/>
        <w:tab/>
        <w:t>100 kg/m2</w:t>
      </w:r>
    </w:p>
    <w:p>
      <w:pPr>
        <w:pStyle w:val="Normal"/>
        <w:spacing w:lineRule="auto" w:line="276"/>
        <w:rPr/>
      </w:pPr>
      <w:r>
        <w:rPr/>
        <w:t>Istniejąca sfrezowana nawierzchnia bitumiczn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Remont krawędzi (odnowa krawędzi na szer. 1,0m – obustronna):</w:t>
      </w:r>
    </w:p>
    <w:p>
      <w:pPr>
        <w:pStyle w:val="Normal"/>
        <w:spacing w:lineRule="auto" w:line="276"/>
        <w:rPr/>
      </w:pPr>
      <w:r>
        <w:rPr/>
        <w:t>Warstwa ścieralna, mastyks grysowy SMA 8 PMB 45/80-55</w:t>
        <w:tab/>
        <w:tab/>
        <w:t>gr. 4 cm</w:t>
      </w:r>
    </w:p>
    <w:p>
      <w:pPr>
        <w:pStyle w:val="Normal"/>
        <w:spacing w:lineRule="auto" w:line="276"/>
        <w:rPr/>
      </w:pPr>
      <w:r>
        <w:rPr/>
        <w:t xml:space="preserve">Warstwa wiążąca, beton asfaltowy AC16W PMB 25/55-60 </w:t>
        <w:tab/>
        <w:tab/>
        <w:t>gr. 5 cm</w:t>
      </w:r>
    </w:p>
    <w:p>
      <w:pPr>
        <w:pStyle w:val="Normal"/>
        <w:spacing w:lineRule="auto" w:line="276"/>
        <w:rPr/>
      </w:pPr>
      <w:r>
        <w:rPr/>
        <w:t xml:space="preserve">Siatka zbrojeniowa z włókien szklanych o wytrzymałości </w:t>
      </w:r>
    </w:p>
    <w:p>
      <w:pPr>
        <w:pStyle w:val="Normal"/>
        <w:spacing w:lineRule="auto" w:line="276"/>
        <w:rPr/>
      </w:pPr>
      <w:r>
        <w:rPr/>
        <w:t>na rozciąganie 120/120 kN/m</w:t>
        <w:tab/>
        <w:tab/>
        <w:tab/>
        <w:tab/>
        <w:tab/>
        <w:tab/>
        <w:t>szer. 1,0m</w:t>
      </w:r>
    </w:p>
    <w:p>
      <w:pPr>
        <w:pStyle w:val="Normal"/>
        <w:spacing w:lineRule="auto" w:line="276"/>
        <w:rPr/>
      </w:pPr>
      <w:r>
        <w:rPr/>
        <w:t xml:space="preserve">Warstwa wyrównawcza, beton asfaltowy AC16W 35/50 </w:t>
        <w:tab/>
        <w:tab/>
        <w:tab/>
        <w:t>100 kg/m2</w:t>
      </w:r>
    </w:p>
    <w:p>
      <w:pPr>
        <w:pStyle w:val="Normal"/>
        <w:spacing w:lineRule="auto" w:line="276"/>
        <w:rPr/>
      </w:pPr>
      <w:r>
        <w:rPr/>
        <w:t>Warstwa podbudowy zasadniczej, beton asfaltowy AC 16 P 35/50</w:t>
        <w:tab/>
        <w:tab/>
        <w:t>gr. 7 cm</w:t>
      </w:r>
    </w:p>
    <w:p>
      <w:pPr>
        <w:pStyle w:val="Normal"/>
        <w:spacing w:lineRule="auto" w:line="276"/>
        <w:rPr/>
      </w:pPr>
      <w:r>
        <w:rPr/>
        <w:t>Warstwa podbudowy pomocniczej, mieszanka niezwiązana 0/31,5</w:t>
        <w:tab/>
        <w:t>gr. 20 cm</w:t>
      </w:r>
    </w:p>
    <w:p>
      <w:pPr>
        <w:pStyle w:val="Normal"/>
        <w:spacing w:lineRule="auto" w:line="276"/>
        <w:rPr/>
      </w:pPr>
      <w:r>
        <w:rPr/>
        <w:t xml:space="preserve">Podbudowa pomocnicza z mieszanki kruszywa związanego spoiwem </w:t>
      </w:r>
    </w:p>
    <w:p>
      <w:pPr>
        <w:pStyle w:val="Normal"/>
        <w:spacing w:lineRule="auto" w:line="276"/>
        <w:rPr/>
      </w:pPr>
      <w:r>
        <w:rPr/>
        <w:t>hydraulicznym C1,5/2</w:t>
        <w:tab/>
        <w:tab/>
        <w:tab/>
        <w:tab/>
        <w:tab/>
        <w:tab/>
        <w:tab/>
        <w:t>gr. 22 c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zjazdu bitumicznego:</w:t>
      </w:r>
    </w:p>
    <w:p>
      <w:pPr>
        <w:pStyle w:val="Normal"/>
        <w:spacing w:lineRule="auto" w:line="276"/>
        <w:rPr/>
      </w:pPr>
      <w:r>
        <w:rPr/>
        <w:t>Warstwa ścieralna z betonu asfaltowego AC11S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wiążąca z betonu asfaltowego AC 16W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podbudowy, mieszanka niezwiązana C90/3 0/31,5</w:t>
        <w:tab/>
        <w:tab/>
        <w:t>gr. 20 cm</w:t>
      </w:r>
    </w:p>
    <w:p>
      <w:pPr>
        <w:pStyle w:val="Normal"/>
        <w:spacing w:lineRule="auto" w:line="276"/>
        <w:rPr/>
      </w:pPr>
      <w:r>
        <w:rPr/>
        <w:t xml:space="preserve">Warstwa odsączająca z piasku </w:t>
        <w:tab/>
        <w:tab/>
        <w:tab/>
        <w:tab/>
        <w:tab/>
        <w:tab/>
        <w:t xml:space="preserve">gr. 10 cm </w:t>
      </w:r>
    </w:p>
    <w:p>
      <w:pPr>
        <w:pStyle w:val="Normal"/>
        <w:spacing w:lineRule="auto" w:line="276"/>
        <w:rPr/>
      </w:pPr>
      <w:r>
        <w:rPr/>
        <w:t>Istniejące podłoże gruntow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Regulacja zjazdu bitumicznego:</w:t>
      </w:r>
    </w:p>
    <w:p>
      <w:pPr>
        <w:pStyle w:val="Normal"/>
        <w:spacing w:lineRule="auto" w:line="276"/>
        <w:rPr/>
      </w:pPr>
      <w:r>
        <w:rPr/>
        <w:t>Warstwa ścieralna z betonu asfaltowego AC 11S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wiążąca z betonu asfaltowego AC 16W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Istniejąca nawierzchni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Konstrukcja zjazdu z kostki betonowej:</w:t>
      </w:r>
    </w:p>
    <w:p>
      <w:pPr>
        <w:pStyle w:val="Normal"/>
        <w:spacing w:lineRule="auto" w:line="276"/>
        <w:rPr/>
      </w:pPr>
      <w:r>
        <w:rPr/>
        <w:t>Kostka brukowa (szara)</w:t>
        <w:tab/>
        <w:tab/>
        <w:tab/>
        <w:tab/>
        <w:tab/>
        <w:tab/>
        <w:tab/>
        <w:t>gr. 8 cm</w:t>
      </w:r>
    </w:p>
    <w:p>
      <w:pPr>
        <w:pStyle w:val="Normal"/>
        <w:spacing w:lineRule="auto" w:line="276"/>
        <w:rPr/>
      </w:pPr>
      <w:r>
        <w:rPr/>
        <w:t>Podsypka cem-piask 1: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, mieszanka niezwiązana 0/31,5</w:t>
        <w:tab/>
        <w:tab/>
        <w:tab/>
        <w:t>gr. 15 c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Regulacja zjazdu / chodnika z kostki betonowej:</w:t>
      </w:r>
    </w:p>
    <w:p>
      <w:pPr>
        <w:pStyle w:val="Normal"/>
        <w:spacing w:lineRule="auto" w:line="276"/>
        <w:rPr/>
      </w:pPr>
      <w:r>
        <w:rPr/>
        <w:t>Kostka brukowa szara</w:t>
        <w:tab/>
        <w:tab/>
        <w:tab/>
        <w:tab/>
        <w:tab/>
        <w:tab/>
        <w:tab/>
        <w:t>gr. 8 cm / 6 cm</w:t>
      </w:r>
    </w:p>
    <w:p>
      <w:pPr>
        <w:pStyle w:val="Normal"/>
        <w:spacing w:lineRule="auto" w:line="276"/>
        <w:rPr/>
      </w:pPr>
      <w:r>
        <w:rPr/>
        <w:t>Podsypka cem-piask 1: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, mieszanka niezwiązana C90/3 0/31,5</w:t>
        <w:tab/>
        <w:tab/>
        <w:t>gr. 15 cm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Konstrukcja na łukach (zabruk w km 5+332,47 – 5+431,83):</w:t>
      </w:r>
    </w:p>
    <w:p>
      <w:pPr>
        <w:pStyle w:val="Normal"/>
        <w:spacing w:lineRule="auto" w:line="276"/>
        <w:rPr/>
      </w:pPr>
      <w:r>
        <w:rPr/>
        <w:t xml:space="preserve">Kostka kamienna granitowa nieregularna 15/17 z wypełnieniem </w:t>
      </w:r>
    </w:p>
    <w:p>
      <w:pPr>
        <w:pStyle w:val="Normal"/>
        <w:spacing w:lineRule="auto" w:line="276"/>
        <w:rPr/>
      </w:pPr>
      <w:r>
        <w:rPr/>
        <w:t>spoin piaskiem kwarcowym na bazie żywic epoksydowych dwuskładnikowych</w:t>
      </w:r>
    </w:p>
    <w:p>
      <w:pPr>
        <w:pStyle w:val="Normal"/>
        <w:spacing w:lineRule="auto" w:line="276"/>
        <w:rPr/>
      </w:pPr>
      <w:r>
        <w:rPr/>
        <w:t>Podsypka cem.-piask. 1: 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 zasadniczej, beton C16/20</w:t>
        <w:tab/>
        <w:tab/>
        <w:tab/>
        <w:tab/>
        <w:t xml:space="preserve">gr. 24 cm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5</w:t>
        <w:tab/>
        <w:t>Pobocza</w:t>
      </w:r>
    </w:p>
    <w:p>
      <w:pPr>
        <w:pStyle w:val="Normal"/>
        <w:spacing w:lineRule="auto" w:line="276"/>
        <w:ind w:left="4" w:hanging="0"/>
        <w:jc w:val="both"/>
        <w:rPr/>
      </w:pPr>
      <w:r>
        <w:rPr/>
        <w:tab/>
        <w:t>Pobocze na szerokości. 0,75 m od krawędzi jezdni umocnione mieszanką niezwiązaną 0/31,5 z kruszywa i materiału przekazanego przez Zamawiającego (materiał rozbiórkowy z frezowania) wymieszany w proporcji 50/50 gr. minimum 15 cm oraz pobocza na szerokości 0,25m umocnione gruntem. Odtworzenie poboczy w/w mieszanką należy zastosować na wszystkich poboczach (drogi głównej, dróg bocznych i zjazdów bitumicznych).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Spadki poprzecze poboczy należy przyjmować zgodnie z przekrojami normalnymi.</w:t>
      </w:r>
    </w:p>
    <w:p>
      <w:pPr>
        <w:pStyle w:val="Normal"/>
        <w:spacing w:lineRule="auto" w:line="276"/>
        <w:ind w:left="4" w:firstLine="536"/>
        <w:jc w:val="both"/>
        <w:rPr/>
      </w:pPr>
      <w:r>
        <w:rPr/>
      </w:r>
    </w:p>
    <w:p>
      <w:pPr>
        <w:pStyle w:val="ListParagraph"/>
        <w:widowControl w:val="false"/>
        <w:autoSpaceDE w:val="false"/>
        <w:spacing w:lineRule="auto" w:line="276"/>
        <w:ind w:left="4" w:hanging="0"/>
        <w:jc w:val="both"/>
        <w:rPr/>
      </w:pPr>
      <w:r>
        <w:rPr>
          <w:b/>
          <w:bCs/>
        </w:rPr>
        <w:t xml:space="preserve">3.6 </w:t>
      </w:r>
      <w:bookmarkStart w:id="7" w:name="_Hlk124187745"/>
      <w:r>
        <w:rPr>
          <w:b/>
          <w:bCs/>
        </w:rPr>
        <w:t>Skrzyżowania, zjazdy</w:t>
      </w:r>
      <w:bookmarkEnd w:id="7"/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         </w:t>
      </w:r>
      <w:r>
        <w:rPr/>
        <w:t xml:space="preserve">W ramach zadania </w:t>
      </w:r>
      <w:r>
        <w:rPr>
          <w:color w:val="000000"/>
        </w:rPr>
        <w:t xml:space="preserve">przewiduje się </w:t>
      </w:r>
      <w:r>
        <w:rPr/>
        <w:t xml:space="preserve">odnowę i regulację istniejących zjazdów z drogi wojewódzkiej do przyległych nieruchomości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 celu wysokościowego dostosowania nawierzchni zjazdów do przebudowywanej nawierzchni jezdni, należy przeprowadzić regulację wysokościową zjazdów w niezbędnym zakresie. W przypadku skrzyżowań,  wcięcia  projektuje  się  w  ramach  istniejącego  pasa  drogowego  zgodnie  z istniejącym wyokrągleniem. </w:t>
      </w:r>
    </w:p>
    <w:p>
      <w:pPr>
        <w:pStyle w:val="Standarduser"/>
        <w:tabs>
          <w:tab w:val="clear" w:pos="708"/>
          <w:tab w:val="left" w:pos="-1954" w:leader="none"/>
        </w:tabs>
        <w:spacing w:lineRule="auto" w:line="276"/>
        <w:ind w:right="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nośnie zjazdów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bitumicznych, projekt zakłada regulację do nowych rzędnych jezdni poprzez </w:t>
      </w:r>
      <w:r>
        <w:rPr>
          <w:rFonts w:cs="Times New Roman" w:ascii="Times New Roman" w:hAnsi="Times New Roman"/>
          <w:sz w:val="24"/>
          <w:szCs w:val="24"/>
        </w:rPr>
        <w:t xml:space="preserve">odnowę nawierzchni jezdni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maksymalnie dwóch warstw bitumicznych (zgodnie z przyjętym projektem konstrukcji), każda wraz ze skropieniem międzywarstwowym. 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Istniejące zjazdy gruntowe, z destruktu oraz kruszywa – wykonać nawierzchnię z mieszanek mineralno-bitumicznych zgodnie z przyjętym projektem konstrukcji.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Wloty i wyloty przepustów pod zjazdami należy umocnić kamieniem polnym na betonie C8/10 gr. 10c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7</w:t>
        <w:tab/>
        <w:t>Odwodnienie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Odwodnienie jezdni realizowane jest przez istniejące spadki poprzeczne i podłużne. Spływ wody opadowej z tych powierzchni jest wymuszany grawitacyjnie do istniejących rowów przydrożnych. Należy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8</w:t>
        <w:tab/>
        <w:t>Oznakowanie pionowe i poziome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Oznakowanie poziome, które należy odtworzyć jako </w:t>
      </w:r>
      <w:r>
        <w:rPr>
          <w:color w:val="000000"/>
        </w:rPr>
        <w:t xml:space="preserve">grubowarstwowe chemoutwardzalne. </w:t>
      </w:r>
      <w:r>
        <w:rPr/>
        <w:t xml:space="preserve">W ramach zadania należy zamontować słupki betonowe „PAS DROGOWY”, odtworzyć oznakowanie poziome łącznie z liniami krawędziowymi oraz wymienić oznakowanie pionowe i słupki prowadzące (słupki U-1a uchylne - elastyczne należy ustawić po obydwu stronach drogi). 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>Oznakowanie pionowe i poziome zostało objęte odrębnym opracowaniem.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     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  <w:szCs w:val="24"/>
          <w:lang w:val="pl-PL"/>
        </w:rPr>
      </w:pPr>
      <w:r>
        <w:rPr>
          <w:bCs/>
          <w:i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Odnowa nawierzchni DW Nr 258 na odc. Dzikowo - Osiek n. Wisłą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d km 4+820 do km 6+820 dł. 2,000 km</w:t>
      </w:r>
    </w:p>
    <w:p>
      <w:pPr>
        <w:pStyle w:val="Normal"/>
        <w:tabs>
          <w:tab w:val="clear" w:pos="708"/>
          <w:tab w:val="left" w:pos="709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Wykaz dróg, zjazdów, skrzyżowań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/>
        <w:drawing>
          <wp:inline distT="0" distB="0" distL="0" distR="0">
            <wp:extent cx="4594860" cy="403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iCs/>
          <w:u w:val="single"/>
        </w:rPr>
      </w:pPr>
      <w:bookmarkStart w:id="8" w:name="_Hlk124195685"/>
      <w:bookmarkEnd w:id="8"/>
      <w:r>
        <w:rPr>
          <w:b/>
          <w:iCs/>
          <w:u w:val="single"/>
        </w:rPr>
        <w:t>Obliczenia ilości jednostek miary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  <w:bookmarkStart w:id="9" w:name="_Hlk124195685"/>
      <w:bookmarkStart w:id="10" w:name="_Hlk124195685"/>
      <w:bookmarkEnd w:id="10"/>
    </w:p>
    <w:p>
      <w:pPr>
        <w:pStyle w:val="Normal"/>
        <w:autoSpaceDE w:val="false"/>
        <w:jc w:val="both"/>
        <w:rPr/>
      </w:pPr>
      <w:r>
        <w:rPr>
          <w:b/>
          <w:iCs/>
        </w:rPr>
        <w:t xml:space="preserve">Lp. 1 </w:t>
      </w:r>
      <w:r>
        <w:rPr>
          <w:b/>
        </w:rPr>
        <w:t>Odtworzenie punktów wysokości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 km 4+820 do km 6+820 dł. 2,000 km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  <w:iCs/>
        </w:rPr>
        <w:t>Lp. 2 Zestawienie</w:t>
      </w:r>
      <w:r>
        <w:rPr>
          <w:b/>
          <w:bCs/>
        </w:rPr>
        <w:t xml:space="preserve"> skrzyżowań, dróg, zjazdów, peron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932170" cy="2115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Cs/>
        </w:rPr>
        <w:t xml:space="preserve">Lp. 2 Zestawienie rowó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6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1480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ro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mb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+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+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4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+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+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+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+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+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+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 787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420" w:top="4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olna 113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87 – 100 Toruń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6-66-44-036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or@zdw-bydgoszcz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olna 113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87 – 100 Toruń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6-66-44-036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or@zdw-bydgoszcz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6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4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2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  <w:szCs w:val="28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Rejon Dróg Wojewódzkich w Toruniu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2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Rejon Dróg Wojewódzkich w Toruni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sz w:val="22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color w:val="FFFF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u w:val="singl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21:00Z</dcterms:created>
  <dc:creator>ZDW</dc:creator>
  <dc:description/>
  <cp:keywords/>
  <dc:language>en-US</dc:language>
  <cp:lastModifiedBy>pztor2ad</cp:lastModifiedBy>
  <cp:lastPrinted>2025-01-28T08:36:00Z</cp:lastPrinted>
  <dcterms:modified xsi:type="dcterms:W3CDTF">2025-01-29T11:19:00Z</dcterms:modified>
  <cp:revision>17</cp:revision>
  <dc:subject/>
  <dc:title/>
</cp:coreProperties>
</file>